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MS Gothic" w:cs="Times New Roman"/>
          <w:sz w:val="32"/>
        </w:rPr>
      </w:pPr>
      <w:r>
        <w:rPr>
          <w:rFonts w:eastAsia="MS Mincho;MS Gothic" w:cs="Times New Roman" w:ascii="Times New Roman" w:hAnsi="Times New Roman"/>
          <w:sz w:val="32"/>
        </w:rPr>
        <w:t xml:space="preserve">DATORU ARHITEKTŪRAS (STRODA) </w:t>
      </w:r>
    </w:p>
    <w:p>
      <w:pPr>
        <w:pStyle w:val="PlainText"/>
        <w:jc w:val="center"/>
        <w:rPr>
          <w:rFonts w:ascii="Times New Roman" w:hAnsi="Times New Roman" w:eastAsia="MS Mincho;MS Gothic" w:cs="Times New Roman"/>
          <w:sz w:val="32"/>
        </w:rPr>
      </w:pPr>
      <w:r>
        <w:rPr>
          <w:rFonts w:eastAsia="MS Mincho;MS Gothic" w:cs="Times New Roman" w:ascii="Times New Roman" w:hAnsi="Times New Roman"/>
          <w:sz w:val="32"/>
        </w:rPr>
        <w:t xml:space="preserve">LIELĀ KONTROLDARBA </w:t>
      </w:r>
    </w:p>
    <w:p>
      <w:pPr>
        <w:pStyle w:val="PlainText"/>
        <w:jc w:val="center"/>
        <w:rPr>
          <w:rFonts w:ascii="Times New Roman" w:hAnsi="Times New Roman" w:eastAsia="MS Mincho;MS Gothic" w:cs="Times New Roman"/>
          <w:sz w:val="32"/>
        </w:rPr>
      </w:pPr>
      <w:r>
        <w:rPr>
          <w:rFonts w:eastAsia="MS Mincho;MS Gothic" w:cs="Times New Roman" w:ascii="Times New Roman" w:hAnsi="Times New Roman"/>
          <w:sz w:val="32"/>
        </w:rPr>
        <w:t>RISINĀJUMI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abcd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7011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xyzt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1. UZDEVUMS</w:t>
        <w:tab/>
        <w:tab/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Kaa ESM atminaa tiks atteelota sekojoshaa informaacija?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ab/>
        <w:t>tmas</w:t>
        <w:tab/>
        <w:t>dw -1dcb,2dabc</w:t>
        <w:tab/>
        <w:t>;-1110,21701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ab/>
        <w:t>q</w:t>
        <w:tab/>
        <w:t>dw 3 dup (9cd)</w:t>
        <w:tab/>
        <w:t>;(911)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RISINAAJUM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V2(-1110)=10000h-456h=FBAAh</w:t>
      </w:r>
    </w:p>
    <w:p>
      <w:pPr>
        <w:pStyle w:val="PlainText"/>
        <w:rPr/>
      </w:pPr>
      <w:r>
        <w:rPr>
          <w:rFonts w:eastAsia="MS Mincho;MS Gothic" w:cs="Times New Roman" w:ascii="Times New Roman" w:hAnsi="Times New Roman"/>
          <w:sz w:val="16"/>
        </w:rPr>
        <w:tab/>
        <w:t>V2(21701)=54C5h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V2(911)=038Fh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ab/>
        <w:t>AA FB C5 54 8F 03 8F 03 8F 03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2. UZDEVUMS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 xml:space="preserve">Sastaadiit ASSEMBLER programmu, kas ciklaa lasa skaitlus x un 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 xml:space="preserve">drukaa x un f(x), kur 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ab/>
        <w:t>{(c-7)*x+70, ja x&lt;-57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f(x)=</w:t>
        <w:tab/>
        <w:t>{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ab/>
        <w:t>{(d+1)*x^3-b+61, paareejos gad.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ab/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 xml:space="preserve">Pienemt, ka ir komanda READ, kas ielasa no aareejaas vides 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skaitli x registraa AX. Faila beigu paziime ZF=0.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 xml:space="preserve">Pienemt, ka ir komanda PRINT, kas izdrukaa registraa AX esosho 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skaitli.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RISINAAJUM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 EXE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seg segment para public 'DATA'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seg en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Cseg segment para public 'CODE'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ssume cs:Cseg,ds:Dseg,es:Dseg,ss:Stack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entpt proc far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ush 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xor ax,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ush 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Dseg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ds,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funkcijas saakums!!!!!!!!!!!!!!!!!!!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a equ 7</w:t>
        <w:tab/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b equ 0</w:t>
        <w:tab/>
        <w:tab/>
        <w:t>;nodefinee konstante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c equ 1</w:t>
        <w:tab/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 equ 1</w:t>
        <w:tab/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cikls: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READ</w:t>
        <w:tab/>
        <w:tab/>
        <w:t>;nolasa AX &lt;- 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jnz finish</w:t>
        <w:tab/>
        <w:t>;ja zf=0, tad finish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bx,ax</w:t>
        <w:tab/>
        <w:t>;saglabaa x registraa b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57</w:t>
        <w:tab/>
        <w:t>;ax &lt;- x+57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cmp ax,0</w:t>
        <w:tab/>
        <w:t xml:space="preserve">;ja x+57&lt;0, tad 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jl var1</w:t>
        <w:tab/>
        <w:tab/>
        <w:t>;var1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d+1</w:t>
        <w:tab/>
        <w:t>;ax &lt;- d+1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bx</w:t>
        <w:tab/>
        <w:tab/>
        <w:t>;ax &lt;- (d+1)*x</w:t>
        <w:tab/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bx</w:t>
        <w:tab/>
        <w:tab/>
        <w:t>;ax &lt;- (d+1)*x*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bx</w:t>
        <w:tab/>
        <w:tab/>
        <w:t>;ax &lt;- (d+1)*x*x*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sub ax,b</w:t>
        <w:tab/>
        <w:t>;ax &lt;- (d+1)*x*x*x-b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61</w:t>
        <w:tab/>
        <w:t>;ax &lt;- (d+1)*x*x*x-b+61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jmp drukaat</w:t>
        <w:tab/>
        <w:t>;drukaat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var1:</w:t>
        <w:tab/>
        <w:tab/>
        <w:tab/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c-7</w:t>
        <w:tab/>
        <w:t>;ax &lt;- c-7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bx</w:t>
        <w:tab/>
        <w:tab/>
        <w:t>;ax &lt;- (c-7)*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70</w:t>
        <w:tab/>
        <w:t>;ax &lt;- (c-7)*x+70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rukaat:</w:t>
        <w:tab/>
        <w:tab/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RINT</w:t>
        <w:tab/>
        <w:tab/>
        <w:t>;drukaat f(x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bx</w:t>
        <w:tab/>
        <w:t>;ax &lt;- 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RINT</w:t>
        <w:tab/>
        <w:tab/>
        <w:t>;drukaat 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jmp cikls</w:t>
        <w:tab/>
        <w:t>;uz cikla saakumu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finish: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funkcijas beigas !!!!!!!!!!!!!!!!!!!!!!!!!!!!!!!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ret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entpt endp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Cseg en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Stack segment para stack 'Stack'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db 64 dup("STACK   "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Stack en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end entpt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3.UZDEVUMS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Sastaadiit ASSEMBLER programmu, kas nolasa skaitli n un drukaa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n un S(n), kur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     </w:t>
      </w:r>
      <w:r>
        <w:rPr>
          <w:rFonts w:eastAsia="MS Mincho;MS Gothic" w:cs="Times New Roman" w:ascii="Times New Roman" w:hAnsi="Times New Roman"/>
          <w:b/>
          <w:sz w:val="16"/>
        </w:rPr>
        <w:t>n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S(n)=SUM((d-7)*i^3-(c+7)*i^2+(b-7)*i-a-7)</w:t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    </w:t>
      </w:r>
      <w:r>
        <w:rPr>
          <w:rFonts w:eastAsia="MS Mincho;MS Gothic" w:cs="Times New Roman" w:ascii="Times New Roman" w:hAnsi="Times New Roman"/>
          <w:b/>
          <w:sz w:val="16"/>
        </w:rPr>
        <w:t>i=1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Par ievadu/izvadu pieneemumi no 2.uzdevuma.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RISINAAJUMS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 EXE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seg segment para public 'DATA'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seg en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Cseg segment para public 'CODE'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ssume cs:Cseg,ds:Dseg,es:Dseg,ss:Stack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entpt proc far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ush 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xor ax,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ush 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Dseg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ds,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funkcijas saakums!!!!!!!!!!!!!!!!!!!!!!!!!!!!!!!!!!!!!!!!!!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 xml:space="preserve">;izmanto faktu: 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</w:t>
        <w:tab/>
        <w:tab/>
        <w:tab/>
        <w:t>((d-7)*i^3-(c+7)*i^2+(b-7)*i-a-7)=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</w:t>
        <w:tab/>
        <w:tab/>
        <w:tab/>
        <w:t>=((((d-7)*i-(c+7))*i+(b-7))*i-a-7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a equ word ptr 7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b equ word ptr 0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c equ word ptr 1</w:t>
        <w:tab/>
        <w:t>;apziimeejam konstante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 equ word ptr 1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</w:t>
        <w:tab/>
        <w:t>READ</w:t>
        <w:tab/>
        <w:tab/>
        <w:t>;nolasaam skaitli n registraa 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bx,0</w:t>
        <w:tab/>
        <w:t>;bx &lt;- 0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cx,ax</w:t>
        <w:tab/>
        <w:t>;inicializee skaitiitaaju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dx,ax</w:t>
        <w:tab/>
        <w:t>;saglabaa ievadiito veertiibu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rekin:</w:t>
        <w:tab/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d-7</w:t>
        <w:tab/>
        <w:t>;ax &lt;- d-7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cx</w:t>
        <w:tab/>
        <w:tab/>
        <w:t>;ax &lt;- (d-7)*i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sub ax,c+7</w:t>
        <w:tab/>
        <w:t>;ax &lt;- (d-7)*i-(c+7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cx</w:t>
        <w:tab/>
        <w:tab/>
        <w:t>;ax &lt;- ((d-7)*i-(c+7))*i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b-7</w:t>
        <w:tab/>
        <w:t>;ax &lt;- ((d-7)*i-(c+7))*i+(b-7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cx</w:t>
        <w:tab/>
        <w:tab/>
        <w:t>;ax &lt;- (((d-7)*i-(c+7))*i+(b-7))*i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sub ax,a</w:t>
        <w:tab/>
        <w:t>;ax &lt;- (((d-7)*i-(c+7))*i+(b-7))*i-a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sub ax,7</w:t>
        <w:tab/>
        <w:t>;ax &lt;- (((d-7)*i-(c+7))*i+(b-7))*i-a-7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bx,ax</w:t>
        <w:tab/>
        <w:t>;bx &lt;- bx+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loop rekin</w:t>
        <w:tab/>
        <w:t>;kaarteejaa iteraacija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ab/>
        <w:tab/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bx</w:t>
        <w:tab/>
        <w:t>;rezultaatu no bx uz 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RINT</w:t>
        <w:tab/>
        <w:tab/>
        <w:t>;drukaa S(n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dx</w:t>
        <w:tab/>
        <w:t>;skaitli n no dx uz 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RINT</w:t>
        <w:tab/>
        <w:tab/>
        <w:t>;drukaa n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funkcijas beigas!!!!!!!!!!!!!!!!!!!!!!!!!!!!!!!!!!!!!!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ret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entpt endp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Cseg en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Stack segment para stack 'Stack'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db 64 dup("STACK   "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Stack en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end entpt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4.UZDEVUMS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ab/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 xml:space="preserve">Sastaadiit ASSEMBLER programmu, kas nolasa skaitlus m un n un drukaa 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m, n un t, kur t ir mazaakais kopiigais dalaamais skaitliem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(d+c+11)*m+a+7   un   (a+c+21)*n+b+13.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Par ievadu pieneemums no 2. uzdevuma. Pienemt, ka ir komanda PUT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ar vienu operandu, kas noraada atminas apgabalu, no kura uz izvad-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iekaartu nosuutiis 10 baitus (bez paarveidoshanas!).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RISINAAJUMS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 EXE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seg segment para public 'DATA'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 xml:space="preserve">sk1 </w:t>
        <w:tab/>
        <w:t>dw ?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sk2</w:t>
        <w:tab/>
        <w:t>dw ?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res</w:t>
        <w:tab/>
        <w:t>db 10 dup (' '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t</w:t>
        <w:tab/>
        <w:t>dw ?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seg en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Cseg segment para public 'CODE'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ssume cs:Cseg,ds:Dseg,es:Dseg,ss:Stack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entpt proc far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ush 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xor ax,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ush 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Dseg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ds,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funkcijas saakums!!!!!!!!!!!!!!!!!!!!!!!!!!!!!!!!!!!!!!!!!!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a equ word ptr 7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b equ word ptr 0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c equ word ptr 1</w:t>
        <w:tab/>
        <w:t>;apziimeejam konstante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 equ word ptr 1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READ</w:t>
        <w:tab/>
        <w:tab/>
        <w:t>;nolasa skaitli m registraa 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m,ax</w:t>
        <w:tab/>
        <w:t>;un saglabaa to mainiigajaa m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READ</w:t>
        <w:tab/>
        <w:tab/>
        <w:t>;molasa skaitli n registraa 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n,ax</w:t>
        <w:tab/>
        <w:t>;un saglabaa to mainiigajaa n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d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c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11</w:t>
        <w:tab/>
        <w:t>;izreekina pirmo skaitli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m</w:t>
        <w:tab/>
        <w:tab/>
        <w:t>;(d+c+11)*m+a+7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a</w:t>
        <w:tab/>
        <w:t>;un saglabaa to mainiigajaa sk1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7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sk1,ax</w:t>
        <w:tab/>
        <w:t>;</w:t>
        <w:tab/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a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c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21</w:t>
        <w:tab/>
        <w:t>;izreekina otro skaitli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n</w:t>
        <w:tab/>
        <w:tab/>
        <w:t>;(a+c+21)*n+b+13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b</w:t>
        <w:tab/>
        <w:t>;un saglabaa to mainiigajaa sk2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add ax,13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sk2,ax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sk1</w:t>
        <w:tab/>
        <w:t>;ax &lt;- sk1*sk2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cx,ax</w:t>
        <w:tab/>
        <w:t>;cx &lt;- a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while1: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cmp cx,sk1</w:t>
        <w:tab/>
        <w:t>;cx?sk1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jl exit</w:t>
        <w:tab/>
        <w:tab/>
        <w:t>;ja cx&lt;sk1, tad exit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cmp cx,sk2</w:t>
        <w:tab/>
        <w:t>;ja cx&lt;sk2, tad exit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jl exit</w:t>
        <w:tab/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cx</w:t>
        <w:tab/>
        <w:t>;ax &lt;- c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bx,1</w:t>
        <w:tab/>
        <w:t>;bx &lt;- 1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bx</w:t>
        <w:tab/>
        <w:tab/>
        <w:t>;ax &lt;- ax*1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div sk1</w:t>
        <w:tab/>
        <w:t>;ax &lt;- [ax/sk1]; dx &lt;- (ax mod sk1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cmp dx,0</w:t>
        <w:tab/>
        <w:t>;ja atlikums nav nulle, tad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jne decr</w:t>
        <w:tab/>
        <w:t>;decr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cx</w:t>
        <w:tab/>
        <w:t>;ax &lt;- c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mul bx</w:t>
        <w:tab/>
        <w:tab/>
        <w:t>;ax &lt;- ax*1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idiv sk2</w:t>
        <w:tab/>
        <w:t>;ax &lt;- [ax/sk2]; dx &lt;- (ax mod sk2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cmp dx,0</w:t>
        <w:tab/>
        <w:t>;ja atlikums nav nulle, tad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jne decr</w:t>
        <w:tab/>
        <w:t>;decr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t,cx</w:t>
        <w:tab/>
        <w:t>;t &lt;- cx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decr: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loop while1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exit:</w:t>
        <w:tab/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m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lea si,res</w:t>
        <w:tab/>
        <w:t>;paarveido res izskataa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[si],ah</w:t>
        <w:tab/>
        <w:t>;1</w:t>
        <w:tab/>
        <w:t>2</w:t>
        <w:tab/>
        <w:t>3</w:t>
        <w:tab/>
        <w:t>4</w:t>
        <w:tab/>
        <w:t>5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1[si],al</w:t>
        <w:tab/>
        <w:t>;a(m)</w:t>
        <w:tab/>
        <w:t>z(m)   tuksh.</w:t>
        <w:tab/>
        <w:t>tuksh.......,</w:t>
        <w:tab/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ab/>
        <w:tab/>
        <w:t>;kur a(x)-augstaakais x baits</w:t>
        <w:tab/>
        <w:t>un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ab/>
        <w:tab/>
        <w:t>;z(x)-zemaakais x bait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n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4[si],ah</w:t>
        <w:tab/>
        <w:t>;paarveido res izskataa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5[si],al</w:t>
        <w:tab/>
        <w:t>;1</w:t>
        <w:tab/>
        <w:t>2</w:t>
        <w:tab/>
        <w:t>3</w:t>
        <w:tab/>
        <w:t>4</w:t>
        <w:tab/>
        <w:t>5</w:t>
        <w:tab/>
        <w:t>6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ab/>
        <w:tab/>
        <w:t>;a(m)</w:t>
        <w:tab/>
        <w:t>z(m)</w:t>
        <w:tab/>
        <w:t>tuksh.</w:t>
        <w:tab/>
        <w:t>tuksh.</w:t>
        <w:tab/>
        <w:t>a(n)</w:t>
        <w:tab/>
        <w:t>z(n)......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ax,t</w:t>
        <w:tab/>
        <w:t>;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8[si],ah</w:t>
        <w:tab/>
        <w:t>;paarveido res izskataa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mov 9[si],al</w:t>
        <w:tab/>
        <w:t>;...6     7</w:t>
        <w:tab/>
        <w:t>8</w:t>
        <w:tab/>
        <w:t>9</w:t>
        <w:tab/>
        <w:t>10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ab/>
        <w:tab/>
        <w:t>;z(n)</w:t>
        <w:tab/>
        <w:t>tuksh.</w:t>
        <w:tab/>
        <w:t>tuksh.</w:t>
        <w:tab/>
        <w:t>a(t)</w:t>
        <w:tab/>
        <w:t>z(t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PUT si</w:t>
        <w:tab/>
        <w:tab/>
        <w:t>;izdrukaa 10 baitus no [si]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;funkcijas beigas!!!!!!!!!!!!!!!!!!!!!!!!!!!!!!!!!!!!!!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ret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entpt endp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Cseg en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Stack segment para stack 'Stack'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db 64 dup("STACK   ")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Stack end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ab/>
        <w:t>end entpt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5.UZDEVUMS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Sastaadiit ASSEMBLER apakshprogrammu, kas sanem konstanshu izteiksmi un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izreekina taas veertiibu (atdod izsaucoshajai programmai). Neaizmirstiet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preciizi izskaidrot, kaa shii apakshprogramma jaaizsauc un kur buus re-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zultaats. Izteiksmee izmantotas sekojoshas ziimes (atkariibaa no d):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ab/>
        <w:tab/>
        <w:t>{0</w:t>
        <w:tab/>
        <w:t>+ - * /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(d mod 3)=</w:t>
        <w:tab/>
        <w:t>{1</w:t>
        <w:tab/>
        <w:t>+ * ( )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ab/>
        <w:tab/>
        <w:t>{2</w:t>
        <w:tab/>
        <w:t>+ * ^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^ ir kaapinaashana, ko izpilda no labaas puses uz kreiso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RISINAAJUM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...........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6.UZDEVUMS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Sastaadiit ASSEMBLER programmu, kas drukaa visus skaitlus, kas vienaadi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ar savu reizinaataaju summu un nepaarsniedz (a+b+c+d)^3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RISINAAJUM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...........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7.UZDEVUMS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 xml:space="preserve">Sastaadiit ASSEMBLER programmu, kas nolasa veselu skaitli v, drukaa v un 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visus taa sadaliijumus c+d+3 nenegatiivu skaitlu summaa. Par ievadu/izvadu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pieneemumi no 2. uzdevuma.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16"/>
        </w:rPr>
      </w:pPr>
      <w:r>
        <w:rPr>
          <w:rFonts w:eastAsia="MS Mincho;MS Gothic" w:cs="Times New Roman" w:ascii="Times New Roman" w:hAnsi="Times New Roman"/>
          <w:b/>
          <w:sz w:val="16"/>
        </w:rPr>
        <w:t>RISINAAJUMS</w:t>
      </w:r>
    </w:p>
    <w:p>
      <w:pPr>
        <w:pStyle w:val="PlainText"/>
        <w:rPr>
          <w:rFonts w:ascii="Times New Roman" w:hAnsi="Times New Roman" w:eastAsia="MS Mincho;MS Gothic" w:cs="Times New Roman"/>
          <w:sz w:val="16"/>
        </w:rPr>
      </w:pPr>
      <w:r>
        <w:rPr>
          <w:rFonts w:eastAsia="MS Mincho;MS Gothic" w:cs="Times New Roman" w:ascii="Times New Roman" w:hAnsi="Times New Roman"/>
          <w:sz w:val="16"/>
        </w:rPr>
        <w:t>..........</w:t>
      </w:r>
    </w:p>
    <w:sectPr>
      <w:footerReference w:type="default" r:id="rId2"/>
      <w:type w:val="nextPage"/>
      <w:pgSz w:w="11906" w:h="16838"/>
      <w:pgMar w:left="1152" w:right="1152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3:01:00Z</dcterms:created>
  <dc:creator>mic</dc:creator>
  <dc:description/>
  <dc:language>en-US</dc:language>
  <cp:lastModifiedBy>EG</cp:lastModifiedBy>
  <cp:lastPrinted>1999-12-01T13:01:00Z</cp:lastPrinted>
  <dcterms:modified xsi:type="dcterms:W3CDTF">2000-02-16T20:31:00Z</dcterms:modified>
  <cp:revision>3</cp:revision>
  <dc:subject/>
  <dc:title>abcd</dc:title>
</cp:coreProperties>
</file>