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ājas darbs “Datoru arhitektūrā”</w:t>
      </w:r>
    </w:p>
    <w:p>
      <w:pPr>
        <w:pStyle w:val="Normal"/>
        <w:rPr>
          <w:sz w:val="24"/>
        </w:rPr>
      </w:pPr>
      <w:r>
        <w:rPr>
          <w:sz w:val="24"/>
        </w:rPr>
        <w:t>Izsaucošā programma PASCAL:</w:t>
      </w:r>
    </w:p>
    <w:p>
      <w:pPr>
        <w:pStyle w:val="PlainText"/>
        <w:rPr>
          <w:sz w:val="18"/>
        </w:rPr>
      </w:pPr>
      <w:r>
        <w:rPr>
          <w:sz w:val="18"/>
        </w:rPr>
        <w:t>program arh_pas;</w:t>
      </w:r>
    </w:p>
    <w:p>
      <w:pPr>
        <w:pStyle w:val="PlainText"/>
        <w:rPr>
          <w:sz w:val="18"/>
        </w:rPr>
      </w:pPr>
      <w:r>
        <w:rPr>
          <w:sz w:val="18"/>
        </w:rPr>
        <w:t>uses strings;</w:t>
      </w:r>
    </w:p>
    <w:p>
      <w:pPr>
        <w:pStyle w:val="PlainText"/>
        <w:rPr>
          <w:sz w:val="18"/>
        </w:rPr>
      </w:pPr>
      <w:r>
        <w:rPr>
          <w:sz w:val="18"/>
        </w:rPr>
        <w:t>type mas=array[0..200] of cha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k = ^mas;</w:t>
      </w:r>
    </w:p>
    <w:p>
      <w:pPr>
        <w:pStyle w:val="PlainText"/>
        <w:rPr>
          <w:sz w:val="18"/>
        </w:rPr>
      </w:pPr>
      <w:r>
        <w:rPr>
          <w:sz w:val="18"/>
        </w:rPr>
        <w:t>var str1, str2: ma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str1, pstr2: k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l1, l2: 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result: 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result: ^integer;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q: char;</w:t>
      </w:r>
    </w:p>
    <w:p>
      <w:pPr>
        <w:pStyle w:val="PlainText"/>
        <w:rPr>
          <w:sz w:val="18"/>
        </w:rPr>
      </w:pPr>
      <w:r>
        <w:rPr>
          <w:sz w:val="18"/>
        </w:rPr>
        <w:t>procedure charjpx(pstr1:pointer; l1:integer; pstr2:pointer; l2:integer; presult: pointer); external; {$L arh_asm.obj}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repea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ln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Ievadiet pirmo virkni: 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str1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Ievadiet otro virkni: 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str2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1:=strlen(str1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2:=strlen(str2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str1:=@str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str2:=@str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result:=@resu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harjpx(pstr1, l1, pstr2, l2, presult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ln('Rezultaats ir sekojos==&gt; ',result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Beigsim darbu (y/n)?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q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until (q='y');</w:t>
      </w:r>
    </w:p>
    <w:p>
      <w:pPr>
        <w:pStyle w:val="PlainText"/>
        <w:rPr>
          <w:sz w:val="18"/>
        </w:rPr>
      </w:pPr>
      <w:r>
        <w:rPr>
          <w:sz w:val="18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  <w:t>Apakšprogramma ASSEMBLER:</w:t>
      </w:r>
    </w:p>
    <w:p>
      <w:pPr>
        <w:pStyle w:val="PlainText"/>
        <w:rPr>
          <w:sz w:val="18"/>
        </w:rPr>
      </w:pPr>
      <w:r>
        <w:rPr>
          <w:sz w:val="18"/>
        </w:rPr>
        <w:t xml:space="preserve">;       arh_asm.asm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;       (c) Ieris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;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</w:t>
      </w:r>
    </w:p>
    <w:p>
      <w:pPr>
        <w:pStyle w:val="PlainText"/>
        <w:rPr>
          <w:sz w:val="18"/>
        </w:rPr>
      </w:pPr>
      <w:r>
        <w:rPr>
          <w:sz w:val="18"/>
        </w:rPr>
        <w:t>Dseg    segment para    public 'DATA'</w:t>
      </w:r>
    </w:p>
    <w:p>
      <w:pPr>
        <w:pStyle w:val="PlainText"/>
        <w:rPr>
          <w:sz w:val="18"/>
        </w:rPr>
      </w:pPr>
      <w:r>
        <w:rPr>
          <w:sz w:val="18"/>
        </w:rPr>
        <w:t xml:space="preserve">Dseg    ENDS         </w:t>
      </w:r>
    </w:p>
    <w:p>
      <w:pPr>
        <w:pStyle w:val="PlainText"/>
        <w:rPr>
          <w:sz w:val="18"/>
        </w:rPr>
      </w:pPr>
      <w:r>
        <w:rPr>
          <w:sz w:val="18"/>
        </w:rPr>
        <w:t>Cseg    segment para    public 'CODE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ssume cs:Cseg, ds:Dseg, es:Dseg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Entpt   proc    far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ds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xor     ax,ax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ax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ax,Dse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ds,ax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PlainText"/>
        <w:rPr>
          <w:sz w:val="18"/>
        </w:rPr>
      </w:pPr>
      <w:r>
        <w:rPr>
          <w:sz w:val="18"/>
        </w:rPr>
        <w:t>;mana proceduura saakas seit!</w:t>
      </w:r>
    </w:p>
    <w:p>
      <w:pPr>
        <w:pStyle w:val="PlainText"/>
        <w:rPr>
          <w:sz w:val="18"/>
        </w:rPr>
      </w:pPr>
      <w:r>
        <w:rPr>
          <w:sz w:val="18"/>
        </w:rPr>
        <w:t xml:space="preserve">PUBLIC charjpx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charjpx PROC  NEAR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start: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>str1    EQU     dword ptr[BP+16]</w:t>
      </w:r>
    </w:p>
    <w:p>
      <w:pPr>
        <w:pStyle w:val="PlainText"/>
        <w:rPr>
          <w:sz w:val="18"/>
        </w:rPr>
      </w:pPr>
      <w:r>
        <w:rPr>
          <w:sz w:val="18"/>
        </w:rPr>
        <w:t>l1      EQU     word  ptr[BP+14]</w:t>
      </w:r>
    </w:p>
    <w:p>
      <w:pPr>
        <w:pStyle w:val="PlainText"/>
        <w:rPr>
          <w:sz w:val="18"/>
        </w:rPr>
      </w:pPr>
      <w:r>
        <w:rPr>
          <w:sz w:val="18"/>
        </w:rPr>
        <w:t>str2    EQU     dword ptr[BP+10]</w:t>
      </w:r>
    </w:p>
    <w:p>
      <w:pPr>
        <w:pStyle w:val="PlainText"/>
        <w:rPr>
          <w:sz w:val="18"/>
        </w:rPr>
      </w:pPr>
      <w:r>
        <w:rPr>
          <w:sz w:val="18"/>
        </w:rPr>
        <w:t xml:space="preserve">l2      EQU     word  ptr[BP+8]                     </w:t>
      </w:r>
    </w:p>
    <w:p>
      <w:pPr>
        <w:pStyle w:val="PlainText"/>
        <w:rPr>
          <w:sz w:val="18"/>
        </w:rPr>
      </w:pPr>
      <w:r>
        <w:rPr>
          <w:sz w:val="18"/>
        </w:rPr>
        <w:t>res     EQU     dword ptr[BP+4]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dif     EQU     word  ptr[BP+2] ;lokaalais mainiigais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p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bp,sp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sub     sp,2            ;prieks lokaaliem mainiigi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sub     sp,l2           ;prieks masiiva SET=malloc(l2) 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>set     EQU     dword  ptr[bp]  ;massivs SET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di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es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;cx-i, ax-flag, bx-j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cs:[dif],word ptr 0        ;dif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cx,0            ;i=0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dec     cx              ;i=-1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2:                          ;for(i=0;i&lt;12;i++)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inc     cx              ;i=i+1 , saakuma buus 0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mp     cx,l2           ;i&lt;l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z      loop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bx,0            ;j=0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0            ;flag=0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1: 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mp     cs:[dif],bx     ;dif&gt;j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a     loop3           ;      while j&lt;dif &amp;&amp; !flag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sub     ax,0            ;!flag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z     loop3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cx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es     bx,[str2]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add     bx,di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l,es:[bx]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bx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les     bx,[set]</w:t>
      </w:r>
    </w:p>
    <w:p>
      <w:pPr>
        <w:pStyle w:val="PlainText"/>
        <w:ind w:firstLine="72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dd     bx,di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mp     al,[bx]      ;str2[i] ? set[j]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z      loop10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0            ;flag=0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SHORT loop11    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10: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1            ;flag=1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11: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inc     bx              ;j=j+1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loop1           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3: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sub     ax,0            ;if !flag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z     loop2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cx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es     bx,[str2]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add     bx,di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l,es:[bx]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cs:[dif]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es     bx,[set] </w:t>
      </w:r>
    </w:p>
    <w:p>
      <w:pPr>
        <w:pStyle w:val="PlainText"/>
        <w:ind w:firstLine="72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dd     bx,di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cs:[bx],al      ;set[dif]=str2[i]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x,cs:[dif]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nc     dx              ;dif=dif+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cs:[dif],dx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loop2        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4:                          ;cx-i, bx-found un j, ax-flag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cx,0            ;i=0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bx,0            ;found=0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9:    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cmp     cx,l1           ;i&lt;11 jeb korektaak i&lt;l1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b     loop7           ;while i&lt;11 &amp;&amp; !found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sub     bx,0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z     loop7           ;!found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bx,0            ;j=0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0            ;flag=0;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5: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mp     bx,cs:[dif]     ;while j&lt;dif &amp;&amp; !fla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b     loop6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sub     ax,0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nz     loop6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cx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es     bx,[str1]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add     bx,di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l,es:[bx]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di,bx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sh    bx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les     bx,[set]</w:t>
      </w:r>
    </w:p>
    <w:p>
      <w:pPr>
        <w:pStyle w:val="PlainText"/>
        <w:ind w:firstLine="72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dd     bx,di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cmp     al,cs:[bx]      ;str1[i] ? set[j]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z      loop12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ax,0            ;flag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SHORT loop13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12: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mov     ax,1            ;flag=1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13: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nc     bx              ;j=j+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loop5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6: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x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bx,ax           ;found=flag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inc     cx              ;i=i+1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loop9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7: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cmp     bx,0            ;if (found)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z      loop8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cx           ;return i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jmp     SHORT viss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loop8: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ax,0            ;return 0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viss: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es     di,[res]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mov     es:[di],ax        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es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di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dd     sp,l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add     sp,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op     bp     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RET     16              ;atgriezam funkacijas parametrus</w:t>
      </w:r>
    </w:p>
    <w:p>
      <w:pPr>
        <w:pStyle w:val="PlainText"/>
        <w:rPr>
          <w:sz w:val="18"/>
        </w:rPr>
      </w:pPr>
      <w:r>
        <w:rPr>
          <w:sz w:val="18"/>
        </w:rPr>
        <w:t xml:space="preserve">charjpx  ENDP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ret 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Entpt   ENDP             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Cseg    Ends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END     Entpt 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rtins Ierags</w:t>
    </w:r>
  </w:p>
  <w:p>
    <w:pPr>
      <w:pStyle w:val="Header"/>
      <w:jc w:val="right"/>
      <w:rPr/>
    </w:pPr>
    <w:r>
      <w:rPr/>
      <w:t>DatZ B 9508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43:00Z</dcterms:created>
  <dc:creator>Aivars Sasko</dc:creator>
  <dc:description/>
  <dc:language>en-US</dc:language>
  <cp:lastModifiedBy>Aivars Sasko</cp:lastModifiedBy>
  <cp:lastPrinted>1997-12-23T12:21:00Z</cp:lastPrinted>
  <dcterms:modified xsi:type="dcterms:W3CDTF">1997-12-23T10:22:00Z</dcterms:modified>
  <cp:revision>7</cp:revision>
  <dc:subject/>
  <dc:title>Mājas darbs “Datoru arhitektūrā”</dc:title>
</cp:coreProperties>
</file>