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lang w:val="lv-LV"/>
        </w:rPr>
        <w:t>Edmunds Grosvald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Dz-2, 1.kurs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Latvijas Universitāte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sz w:val="36"/>
          <w:lang w:val="lv-LV"/>
        </w:rPr>
      </w:pPr>
      <w:r>
        <w:rPr>
          <w:sz w:val="36"/>
          <w:lang w:val="lv-LV"/>
        </w:rPr>
        <w:t>NEPABEIGTIE TEIKUMI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Ieraugot seksuālu būtni Jus …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s ur Jūsu erogēnās zonas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Ar kādiem līdzekļiem Jūs uzlabojat savu pašsajūtu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Ja es būtu mūziķis, tad es ….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Ko Jūs darat, lai izlabotu attiecības uz labo pusi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Ja es būt pretēja dzimuma cilvēks, es …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Vai Jūs improvizējat dz.akta laikām kā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i sporta veidi Jums patīk, nepatīk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 Jūs vērtējat klasisko mūziku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 Jūs vērtējat apkārtējo cilvēku attiecibas pret Jums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 Jūs izturaties pret partneri, mīlas rotaļu laikā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 veida mīlas stāvokļi Jums patīk visvairāk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o Jūs ziedojat veselības uzturēšanas dēļ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 mūzika Jums patīk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Ja es būtu labs cilvēku pazinējs, tad …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 Jūs izturētos pret partnera sānsoļiem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ā apgaismojumā Jūs to darat vislabprātāk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ad, kādos apstākļos Jūs sportojat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o Tu ziedotu mūzikas dēļ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s ir tavas uz Dieva attiecības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 </w:t>
      </w:r>
      <w:r>
        <w:rPr>
          <w:lang w:val="lv-LV"/>
        </w:rPr>
        <w:t>Kādā vieta Jūs gribētu iepazīties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 nozīme Jūsu dzīvē ir dz.aktam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u vietu Jūsu dzīvē aizņem sports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ā stāvokli Tu klausies mūziku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s īpašibas citos Jums nepatīk visvairāk ?</w:t>
      </w:r>
    </w:p>
    <w:p>
      <w:pPr>
        <w:pStyle w:val="Normal"/>
        <w:numPr>
          <w:ilvl w:val="0"/>
          <w:numId w:val="1"/>
        </w:numPr>
        <w:rPr/>
      </w:pPr>
      <w:r>
        <w:rPr>
          <w:lang w:val="lv-LV"/>
        </w:rPr>
        <w:t xml:space="preserve">Kāda ir Jūsu attieksme pret pretējo dzimumu ? 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 Jūs tam gatavojaties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s ir Jūsu sajūtas pēc sporta ?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Kāda veida mūzikai Tu dot priekšroku ?</w:t>
      </w:r>
    </w:p>
    <w:p>
      <w:pPr>
        <w:pStyle w:val="Normal"/>
        <w:numPr>
          <w:ilvl w:val="0"/>
          <w:numId w:val="1"/>
        </w:numPr>
        <w:rPr>
          <w:sz w:val="20"/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Ja es būtu Dievs, tad …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Tēmas</w:t>
      </w:r>
    </w:p>
    <w:p>
      <w:pPr>
        <w:pStyle w:val="Normal"/>
        <w:rPr>
          <w:lang w:val="lv-LV"/>
        </w:rPr>
      </w:pPr>
      <w:r>
        <w:rPr>
          <w:lang w:val="lv-LV"/>
        </w:rPr>
        <w:t>1. Pretējais dzimums (p-ti - 1,6,11,16,21,26)</w:t>
      </w:r>
    </w:p>
    <w:p>
      <w:pPr>
        <w:pStyle w:val="Normal"/>
        <w:rPr>
          <w:lang w:val="lv-LV"/>
        </w:rPr>
      </w:pPr>
      <w:r>
        <w:rPr>
          <w:lang w:val="lv-LV"/>
        </w:rPr>
        <w:t>2. Sekss (p-ti – 2,7,12,17,22,27)</w:t>
      </w:r>
    </w:p>
    <w:p>
      <w:pPr>
        <w:pStyle w:val="Normal"/>
        <w:rPr>
          <w:lang w:val="lv-LV"/>
        </w:rPr>
      </w:pPr>
      <w:r>
        <w:rPr>
          <w:lang w:val="lv-LV"/>
        </w:rPr>
        <w:t>3. Sports (p-ti - 3,8,13,18,23,28)</w:t>
      </w:r>
    </w:p>
    <w:p>
      <w:pPr>
        <w:pStyle w:val="Normal"/>
        <w:rPr>
          <w:lang w:val="lv-LV"/>
        </w:rPr>
      </w:pPr>
      <w:r>
        <w:rPr>
          <w:lang w:val="lv-LV"/>
        </w:rPr>
        <w:t>4. Mūzika(p-ti - 4,9,14,19,24,29)</w:t>
      </w:r>
    </w:p>
    <w:p>
      <w:pPr>
        <w:pStyle w:val="Normal"/>
        <w:rPr>
          <w:lang w:val="lv-LV"/>
        </w:rPr>
      </w:pPr>
      <w:r>
        <w:rPr>
          <w:lang w:val="lv-LV"/>
        </w:rPr>
        <w:t>5. Cilvēku attiecības(p-ti - 5,10,15,20,25,30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sz w:val="24"/>
          <w:lang w:val="lv-LV"/>
        </w:rPr>
        <w:t>P.S Katrai tēmai ir 6 jautājum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9:19:00Z</dcterms:created>
  <dc:creator>Edii</dc:creator>
  <dc:description/>
  <dc:language>en-US</dc:language>
  <cp:lastModifiedBy>Edii</cp:lastModifiedBy>
  <dcterms:modified xsi:type="dcterms:W3CDTF">1998-04-28T06:44:00Z</dcterms:modified>
  <cp:revision>10</cp:revision>
  <dc:subject/>
  <dc:title>Edmunds Grosvalds</dc:title>
</cp:coreProperties>
</file>