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KONFLIKTS</w:t>
      </w:r>
    </w:p>
    <w:p>
      <w:pPr>
        <w:pStyle w:val="Normal"/>
        <w:jc w:val="right"/>
        <w:rPr/>
      </w:pPr>
      <w:r>
        <w:rPr/>
        <w:t>Edmunds Grosvalds</w:t>
      </w:r>
    </w:p>
    <w:p>
      <w:pPr>
        <w:pStyle w:val="Normal"/>
        <w:jc w:val="right"/>
        <w:rPr/>
      </w:pPr>
      <w:r>
        <w:rPr/>
        <w:t>Dz-2, 1. kurss</w:t>
      </w:r>
    </w:p>
    <w:p>
      <w:pPr>
        <w:pStyle w:val="Normal"/>
        <w:jc w:val="right"/>
        <w:rPr/>
      </w:pPr>
      <w:r>
        <w:rPr/>
        <w:t>Latvijas Universitā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32"/>
        </w:rPr>
        <w:t>Situācij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Anna bērnībā gūst morālu un fizisku traumu – viņu izvaro tēvs.</w:t>
      </w:r>
    </w:p>
    <w:p>
      <w:pPr>
        <w:pStyle w:val="Normal"/>
        <w:rPr>
          <w:sz w:val="24"/>
        </w:rPr>
      </w:pPr>
      <w:r>
        <w:rPr>
          <w:sz w:val="24"/>
        </w:rPr>
        <w:t>Anna neizveidojas par sievieti, viņa izjūt riebumu pret seksu (konflikts).</w:t>
      </w:r>
    </w:p>
    <w:p>
      <w:pPr>
        <w:pStyle w:val="Normal"/>
        <w:rPr>
          <w:sz w:val="24"/>
        </w:rPr>
      </w:pPr>
      <w:r>
        <w:rPr>
          <w:sz w:val="24"/>
        </w:rPr>
        <w:t>Aprecoties, seksā viņa nespēj gūt baudu, jo viņas izjūtas pret seksu ir negatīvas(KONFLIKTS)</w:t>
      </w:r>
    </w:p>
    <w:p>
      <w:pPr>
        <w:pStyle w:val="Normal"/>
        <w:rPr>
          <w:sz w:val="24"/>
        </w:rPr>
      </w:pPr>
      <w:r>
        <w:rPr>
          <w:sz w:val="24"/>
        </w:rPr>
        <w:t>Uzdevums ir panākt, lai Anna mainītu savu attieksmi pret seksu uz pozitīvo pu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ab/>
        <w:t>Konflikta risināšanas shēm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flikta iemesls – izvarošan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espējamie cēloņi - bērna subjektīvā attieksme pret izvarošan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ikumi (iespējamā motivācija) faktiskais konflikta risinātājs - izvarošan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ktori, kas nosaka konflikta iespējamo attīstību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aiks, apkārtējie cilvēki, informācija par sek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cinājums par konflikta būtību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Konflikts ir destruktīvs, jo uz laiku apstādina Annas attīstību.</w:t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</w:rPr>
      </w:pPr>
      <w:r>
        <w:rPr>
          <w:sz w:val="24"/>
        </w:rPr>
        <w:t>Prognoze par konflikta būtību.</w:t>
      </w:r>
    </w:p>
    <w:p>
      <w:pPr>
        <w:pStyle w:val="Normal"/>
        <w:ind w:left="360" w:hanging="0"/>
        <w:rPr/>
      </w:pPr>
      <w:r>
        <w:rPr>
          <w:sz w:val="24"/>
        </w:rPr>
        <w:t>Konflikts var tikt neatrisināts, ja Anna nemaina savu attieksmi pret konfliktu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espējamā regulācija vēlamajā virzien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nas attīstība, ar laiku Anna var mainīt savu attieksmi pret seksu, cenšoties aizmirst notikušo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aprotošs vīrs ar seksu varētu neuzbāzties, bet izrunāties ar Annu un izlemt, kā Anna varētu mainīt savu attieksm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ēvs,, ja Anna noti, ka tēvs ir kļuvis labāks un nožēlo nodarīto, Anna var aizmirst notikušo izvarošanu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zumējums par guvumiem un zaudējumie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agaidām es nesaskatu konfliktā  guvumus.</w:t>
      </w:r>
    </w:p>
    <w:p>
      <w:pPr>
        <w:pStyle w:val="Normal"/>
        <w:ind w:left="360" w:hanging="0"/>
        <w:rPr/>
      </w:pPr>
      <w:r>
        <w:rPr>
          <w:sz w:val="24"/>
        </w:rPr>
        <w:t>Zaudējum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Cieš Annas attīstība un tēvs. Kāpēc tēvs. Tāpēc, ka tēvs ir izdarījis grēku un zaudēja kontrol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Vecāki, draugi var zaudēt Annas draudzīb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pildus pazīm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2:51:00Z</dcterms:created>
  <dc:creator>Edii</dc:creator>
  <dc:description/>
  <dc:language>en-US</dc:language>
  <cp:lastModifiedBy>Edii</cp:lastModifiedBy>
  <dcterms:modified xsi:type="dcterms:W3CDTF">1998-05-18T11:32:00Z</dcterms:modified>
  <cp:revision>3</cp:revision>
  <dc:subject/>
  <dc:title>KONFLIKTS</dc:title>
</cp:coreProperties>
</file>