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munds Grosvalds</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z-2, 1.kurss</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vijas Universitâte</w:t>
      </w:r>
    </w:p>
    <w:p>
      <w:pPr>
        <w:pStyle w:val="Normal"/>
        <w:bidi w:val="0"/>
        <w:jc w:val="right"/>
        <w:rPr/>
      </w:pPr>
      <w:r>
        <w:rPr>
          <w:b w:val="false"/>
          <w:bCs w:val="false"/>
          <w:i w:val="false"/>
          <w:iCs w:val="false"/>
          <w:caps w:val="false"/>
          <w:smallCaps w:val="false"/>
          <w:strike w:val="false"/>
          <w:dstrike w:val="false"/>
          <w:outline w:val="false"/>
          <w:vanish w:val="false"/>
          <w:sz w:val="28"/>
          <w:szCs w:val="28"/>
        </w:rPr>
        <w:t>(1998.g.24.aprîlis)</w:t>
      </w:r>
    </w:p>
    <w:p>
      <w:pPr>
        <w:pStyle w:val="Normal"/>
        <w:tabs>
          <w:tab w:val="clear" w:pos="720"/>
          <w:tab w:val="left" w:pos="3686" w:leader="none"/>
        </w:tabs>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rPr/>
      </w:pPr>
      <w:r>
        <w:rPr>
          <w:b w:val="false"/>
          <w:bCs w:val="false"/>
          <w:i w:val="false"/>
          <w:iCs w:val="false"/>
          <w:caps w:val="false"/>
          <w:smallCaps w:val="false"/>
          <w:strike w:val="false"/>
          <w:dstrike w:val="false"/>
          <w:outline w:val="false"/>
          <w:vanish w:val="false"/>
          <w:sz w:val="40"/>
          <w:szCs w:val="40"/>
        </w:rPr>
        <w:t>ÇRIHS FROM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pPr>
      <w:r>
        <w:rPr/>
        <w:t>Satu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 Koncepcijas un principi.</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720"/>
        <w:jc w:val="left"/>
        <w:rPr/>
      </w:pPr>
      <w:r>
        <w:rPr>
          <w:b w:val="false"/>
          <w:bCs w:val="false"/>
          <w:i w:val="false"/>
          <w:iCs w:val="false"/>
          <w:caps w:val="false"/>
          <w:smallCaps w:val="false"/>
          <w:strike w:val="false"/>
          <w:dstrike w:val="false"/>
          <w:outline w:val="false"/>
          <w:vanish w:val="false"/>
          <w:sz w:val="36"/>
          <w:szCs w:val="36"/>
        </w:rPr>
        <w:t>2. Cilvçka vajadzîbas:</w:t>
      </w:r>
    </w:p>
    <w:p>
      <w:pPr>
        <w:pStyle w:val="Normal"/>
        <w:tabs>
          <w:tab w:val="clear" w:pos="720"/>
          <w:tab w:val="left" w:pos="1440" w:leader="none"/>
        </w:tabs>
        <w:bidi w:val="0"/>
        <w:ind w:left="144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w:t>
        <w:tab/>
        <w:t>v. pçc savstarpçjiem sakariem,</w:t>
      </w:r>
    </w:p>
    <w:p>
      <w:pPr>
        <w:pStyle w:val="Normal"/>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sz w:val="36"/>
          <w:szCs w:val="36"/>
        </w:rPr>
        <w:t>2)</w:t>
        <w:tab/>
        <w:t>radoðâs darbîbas v,</w:t>
      </w:r>
    </w:p>
    <w:p>
      <w:pPr>
        <w:pStyle w:val="Normal"/>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sz w:val="36"/>
          <w:szCs w:val="36"/>
        </w:rPr>
        <w:t>3)</w:t>
        <w:tab/>
        <w:t>pamatîguma v.,</w:t>
      </w:r>
    </w:p>
    <w:p>
      <w:pPr>
        <w:pStyle w:val="Normal"/>
        <w:tabs>
          <w:tab w:val="clear" w:pos="720"/>
          <w:tab w:val="left" w:pos="1440" w:leader="none"/>
        </w:tabs>
        <w:bidi w:val="0"/>
        <w:ind w:left="144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4)</w:t>
        <w:tab/>
        <w:t>identitâtes v.,</w:t>
      </w:r>
    </w:p>
    <w:p>
      <w:pPr>
        <w:pStyle w:val="Normal"/>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sz w:val="36"/>
          <w:szCs w:val="36"/>
        </w:rPr>
        <w:t>5)</w:t>
        <w:tab/>
        <w:t>pieíerðanâs un atdarîðanas v.,</w:t>
      </w:r>
    </w:p>
    <w:p>
      <w:pPr>
        <w:pStyle w:val="Normal"/>
        <w:tabs>
          <w:tab w:val="clear" w:pos="720"/>
          <w:tab w:val="left" w:pos="1440" w:leader="none"/>
        </w:tabs>
        <w:bidi w:val="0"/>
        <w:ind w:left="1440" w:hanging="36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6)</w:t>
        <w:tab/>
        <w:t>uzbudinâjuma un stimulâcijas v.</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 Neproduktîvâs orientâcijas tipi:</w:t>
      </w:r>
    </w:p>
    <w:p>
      <w:pPr>
        <w:pStyle w:val="Normal"/>
        <w:bidi w:val="0"/>
        <w:ind w:left="1080" w:hanging="0"/>
        <w:jc w:val="left"/>
        <w:rPr/>
      </w:pPr>
      <w:r>
        <w:rPr>
          <w:b w:val="false"/>
          <w:bCs w:val="false"/>
          <w:i w:val="false"/>
          <w:iCs w:val="false"/>
          <w:caps w:val="false"/>
          <w:smallCaps w:val="false"/>
          <w:strike w:val="false"/>
          <w:dstrike w:val="false"/>
          <w:outline w:val="false"/>
          <w:vanish w:val="false"/>
          <w:sz w:val="36"/>
          <w:szCs w:val="36"/>
        </w:rPr>
        <w:t>- receptîvai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zmantojoðai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avrupçjs uzkrâjçj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krofîlais,</w:t>
      </w:r>
    </w:p>
    <w:p>
      <w:pPr>
        <w:pStyle w:val="Normal"/>
        <w:bidi w:val="0"/>
        <w:ind w:left="1080" w:hanging="0"/>
        <w:jc w:val="left"/>
        <w:rPr/>
      </w:pPr>
      <w:r>
        <w:rPr>
          <w:b w:val="false"/>
          <w:bCs w:val="false"/>
          <w:i w:val="false"/>
          <w:iCs w:val="false"/>
          <w:caps w:val="false"/>
          <w:smallCaps w:val="false"/>
          <w:strike w:val="false"/>
          <w:dstrike w:val="false"/>
          <w:outline w:val="false"/>
          <w:vanish w:val="false"/>
          <w:sz w:val="36"/>
          <w:szCs w:val="36"/>
        </w:rPr>
        <w:t>- tirgotâj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
        <w:bidi w:val="0"/>
        <w:jc w:val="left"/>
        <w:rPr/>
      </w:pPr>
      <w:r>
        <w:rPr>
          <w:b w:val="false"/>
          <w:bCs w:val="false"/>
          <w:i w:val="false"/>
          <w:iCs w:val="false"/>
          <w:caps w:val="false"/>
          <w:smallCaps w:val="false"/>
          <w:strike w:val="false"/>
          <w:dstrike w:val="false"/>
          <w:outline w:val="false"/>
          <w:vanish w:val="false"/>
        </w:rPr>
        <w:t>Pçc Ç. Fromma domam, spçcîgâkais motivçjoðais spçks ir cilvçka meìinâjumi atrast savas eksistences cçloni un jçgu. Cilvçks spçj seci apzinâties un atbilstoði sava prâta spçjâm un iztçles attîstîbas pakâpei aptvert un risinât savas problçmas, radît jaunus savas materiâlâs un garîgâs darbîbas rezultâtus. Paðapziòa un prâts var tikt lietoti dzîves problçmas risinot, taèu vienlaikus tie like apzinâties ierobeþojumuus, ieskaitot faktu, ka cilvçks neizbçgami ir mistîgs. Apzinoties zinâmo dzîves traìik, katrs</w:t>
      </w:r>
      <w:r>
        <w:rPr/>
        <w:t xml:space="preserve"> </w:t>
      </w:r>
      <w:r>
        <w:rPr>
          <w:b w:val="false"/>
          <w:bCs w:val="false"/>
          <w:i w:val="false"/>
          <w:iCs w:val="false"/>
          <w:caps w:val="false"/>
          <w:smallCaps w:val="false"/>
          <w:strike w:val="false"/>
          <w:dstrike w:val="false"/>
          <w:outline w:val="false"/>
          <w:vanish w:val="false"/>
        </w:rPr>
        <w:t>no mums pieòem gan konstruktîvus, gan destruktîvus lçmumus. Cilvçka prâts ïauj tam apzinâties arî citu un citas problçmas, pimeçram, ka mçs nevaram paspçt realizçt visas mûsu potences mums atvçletajâ dzîves laikâ. Prâts like rçíinâties ar veselîbu, organi</w:t>
      </w:r>
      <w:r>
        <w:rPr/>
        <w:t>s</w:t>
      </w:r>
      <w:r>
        <w:rPr>
          <w:b w:val="false"/>
          <w:bCs w:val="false"/>
          <w:i w:val="false"/>
          <w:iCs w:val="false"/>
          <w:caps w:val="false"/>
          <w:smallCaps w:val="false"/>
          <w:strike w:val="false"/>
          <w:dstrike w:val="false"/>
          <w:outline w:val="false"/>
          <w:vanish w:val="false"/>
        </w:rPr>
        <w:t>ma trauslumu un nepiecieðamîbu iekïautiessîvâ cîòâ par dzîv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ie faktori konfrontç k a t r u cilvçku ar fundamentâlu i z v ç l i: varam izvçlçties veselîgu un p r o d u k t î v u (radoðu) dzîvi, attîstot savas potences, vai izvçlçties b ç g ð a n u no brîvîbas, pakïaujoties citiem cilvçkiem (un spçkiem), vai mçìinot pakïaut citus sev. Savas brîvîbas izmantoðana var sâpinât, bet tâ arî var dot arî îstu apmierinâjumu. Bçgðana no brîvîbas aklâ (vai daïçji apzinâtâ) pakïautîbâ rada bezpalîdzîbas sajûtu, ir bçdu un baiïu pilna, neproduktîva ieðana, skatoties atpakaï. Tâ smacç cilvçka bûtîb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çc Ç.Fromma dommâm, ðai problçmai ir atrisinâjums. Katram nepiecieðams nopietni un dziïi ieskatîties cilvçka eksistences skaudrajâai patiesîbai acîs un apzinâties</w:t>
      </w:r>
    </w:p>
    <w:p>
      <w:pPr>
        <w:pStyle w:val="Normal"/>
        <w:tabs>
          <w:tab w:val="clear" w:pos="720"/>
          <w:tab w:val="left" w:pos="1080" w:leader="none"/>
        </w:tabs>
        <w:bidi w:val="0"/>
        <w:ind w:left="1080" w:hanging="360"/>
        <w:jc w:val="left"/>
        <w:rPr/>
      </w:pPr>
      <w:r>
        <w:rPr>
          <w:b w:val="false"/>
          <w:bCs w:val="false"/>
          <w:i w:val="false"/>
          <w:iCs w:val="false"/>
          <w:caps w:val="false"/>
          <w:smallCaps w:val="false"/>
          <w:strike w:val="false"/>
          <w:dstrike w:val="false"/>
          <w:outline w:val="false"/>
          <w:vanish w:val="false"/>
          <w:sz w:val="28"/>
          <w:szCs w:val="28"/>
        </w:rPr>
        <w:t>-</w:t>
        <w:tab/>
        <w:t>savu vientulîbu p a s a u l e s izplatîjumâ,</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ka neeksistç citi s p ç k I, kuri uzòemtos atrisinât problçmas, tas jâdara paðam</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ka jâuzòemas a t b i l d î b a par sevi un savu dzîvi,</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ka tikai ar paða s p ç k i e m veidotâ dzîve iegûst j ç g u.</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Ja cilvçks bez panikas analizçs îstenîbu, tad sapratîs, ka dzîve iegûst jçgu, jko viòð pats tai pieðíir, veltot visus spçkus, dzîvojot aktîvi, neatlaidîgi un produktîvi iekïaujoties cîòâ par eksistenc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r nepiecieðamsradoði un produktîvi saistîties savstarpçjâs attiecîbâs, lai katrs varçtu dzîvot cilvçka cienîgu dzîvi. Ðîm attiecîbâm ir kopîgs, vienojoðs pamats – katram piemîtoðâs vajadzîb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lvçka vajadzîb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Vajadzîba pçc savstarpçjiem sakariem (savstarpçjâs saistîbas), kuras apmierinâðana ir tieðs mûsu eksistences nosacîjums.</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lvçku savstarpçjâ saistîba pçc bûtîbas var bût k o n s t r u k t î v a vai   d e s t r u k t î v a. Ç. Fromms uzskata, ka apzinâta pieauguða cilvçka mîlestîba ir produktîvas savstarpçjâs saistîbas iemiesojums (organisks veidojums). Ðâdu mîlestîbu viòð definç kâ : apvienoðanosar nosacîjumu sargât otra veselumu un individualitâti”.  Viòð analizç trîs ïoti izplatîtus maldus attieksmç pret mîlestîbu:</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svarîgi b û t mîlçtam,</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grûtâkais atrast piemçrotu objektu,</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mîlestîba ir “dâvana”, “brînums” ,</w:t>
      </w:r>
    </w:p>
    <w:p>
      <w:pPr>
        <w:pStyle w:val="Normal"/>
        <w:tabs>
          <w:tab w:val="clear" w:pos="720"/>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pPr>
      <w:r>
        <w:rPr>
          <w:b w:val="false"/>
          <w:bCs w:val="false"/>
          <w:i w:val="false"/>
          <w:iCs w:val="false"/>
          <w:caps w:val="false"/>
          <w:smallCaps w:val="false"/>
          <w:strike w:val="false"/>
          <w:dstrike w:val="false"/>
          <w:outline w:val="false"/>
          <w:vanish w:val="false"/>
          <w:sz w:val="28"/>
          <w:szCs w:val="28"/>
        </w:rPr>
        <w:t>Ç. Fromms argumentçti parâda, ka svarîgi ir prast mîlçt un katrâ cilvçkâ ir mîlsetîbas cienîgas iezîmes un liels potenciâls, kura uzplauksme jârosina, veidojot smalkas un gudras attiecîbas, kas iespçjamstad, ja mîlot cilvçks ir spçjîgs uz augstu ieinteresçtîbu, dziïu otra izzinâðanu, cieòu, rûpçm un atbildîbu par izredzçto, par citu cilvçku labklâjîbu vispâr. Lai  gan cilvçki bieþi domâ par atbildîbu kâ pienâkumumu, kurð uzpiests no ârpuses, Fromms to vçrtç kâ spçju p a t v a ï î g I atbildçt uz citu vajadzîbâm. Cieòu viòð analizç kâ spçju skatîties uz citiem saistîbâ ar viòu attîstîbu un uzplaukumu. Fromms pasvîtro, kanevar cienît un mîlçt cilvçkus, ja tos pietiekami nepazîst, ja nav zinâðanu par viòiem. Apdomîgâ vai apzinâtâ mîlsetsîba prasa ievçrojamu laiku un pûles, lai mîloðies pakâpeniski savstarpçji atvçrtos.  “Kad tiekas mîlçtâji, laiks apstâjas.”</w:t>
      </w:r>
    </w:p>
    <w:p>
      <w:pPr>
        <w:pStyle w:val="Normal"/>
        <w:bidi w:val="0"/>
        <w:ind w:firstLine="720"/>
        <w:jc w:val="left"/>
        <w:rPr/>
      </w:pPr>
      <w:r>
        <w:rPr>
          <w:b w:val="false"/>
          <w:bCs w:val="false"/>
          <w:i w:val="false"/>
          <w:iCs w:val="false"/>
          <w:caps w:val="false"/>
          <w:smallCaps w:val="false"/>
          <w:strike w:val="false"/>
          <w:dstrike w:val="false"/>
          <w:outline w:val="false"/>
          <w:vanish w:val="false"/>
          <w:sz w:val="28"/>
          <w:szCs w:val="28"/>
        </w:rPr>
        <w:t xml:space="preserve">Un pretçjitektajam tâ saucamo romantiskomîlsetîbu  Fromms vçrtç kâ maldu mîlestîbu, jo tâ ir uzreiz un “it kâ neprasa pûles”. Tâda mîlsetîba izteikti balstâs uz partneru fizisko pievuilcîbu, bet ne intîmâm un dziïâm zinâðanâm par mîïoto. Ðíietami dziïais pârdzîvojums tomçr izrâdâs âtri pârejoðs, jo jûtu intensitâte vairâk liecina par iepriekðçjâs vientulîbas atvaru. Fromms iesaka apzinâto mîlsetsîbu vçrtçt kâ ideâlo mçríi, kuru potenciâli cilvçks var sasniegt, ja paðpaïâvîgi neuzskatîs, ka mîlestîbas laime tam pienâkas uzreiz un kâ dâvana. Autors analizçjis seðas mîlsetsîbas modalitâtes: mîlestîbu pret sevi, Dievu, mâtes “beznosacîjumu”mîlsetsîbu, tçva “nosacîjuma: mîlsetîbu, erotisko un brâlîgo mîlsetîbu. Pçdçjâ atiecinâma uz visiem cilvçkiem. Pozitîvâ nozîmç uzzinât par mums paðiem un citiem cilvçkiem, un ka ir sajûsminoða bauda pçtît otru cilvçku kâ brînumu, kas pakâpeniski atklâjas jaunâs ðíautnçs, kuras jâiepazîst, lai veidotu harmoniskus savstarpçus sakarus. </w:t>
      </w:r>
    </w:p>
    <w:p>
      <w:pPr>
        <w:pStyle w:val="Normal"/>
        <w:bidi w:val="0"/>
        <w:ind w:firstLine="720"/>
        <w:jc w:val="left"/>
        <w:rPr/>
      </w:pPr>
      <w:r>
        <w:rPr>
          <w:b w:val="false"/>
          <w:bCs w:val="false"/>
          <w:i w:val="false"/>
          <w:iCs w:val="false"/>
          <w:caps w:val="false"/>
          <w:smallCaps w:val="false"/>
          <w:strike w:val="false"/>
          <w:dstrike w:val="false"/>
          <w:outline w:val="false"/>
          <w:vanish w:val="false"/>
          <w:sz w:val="28"/>
          <w:szCs w:val="28"/>
        </w:rPr>
        <w:t>Tomçr varam veidot apvienîbu arî destruktîvi: pakïaujoties vai dominçjot pâr otru. Pçc Fromma domâm viedokïa, ðîs destruktîvâs apvienîbas ir simbiotiskas (saplûduðas, sakusuðas) un ieïauj dzîvei un attîstîbai kaitîgu atkarîbu vienam no otra. Simbiotiskâs sakuðanas pasîvâ forma ie m a z o h i s m s. Personîba ar mazohistisku tendenci îsti dzîvo tikai tad, kad pakïaujas citakomandâm. Liekas, ka viòa teiktu: “Tu esi viss, es neesmu nekas.” Tâds cilvçks tiecas pakïauties vai sajûsminâties par citu, otrs ðíiet absolûto pareizs un nekïûdîgs. Mazihistiski indivîds jûtas dzîvs, kad ir citu sâpinâts, ievainots. Cilvçks var mazohistiski pakïauties liktenim, slimîbai vai kâdu zâïu izraisîtam baudas stâvoklim.</w:t>
      </w:r>
    </w:p>
    <w:p>
      <w:pPr>
        <w:pStyle w:val="Normal"/>
        <w:bidi w:val="0"/>
        <w:ind w:firstLine="720"/>
        <w:jc w:val="left"/>
        <w:rPr/>
      </w:pPr>
      <w:r>
        <w:rPr>
          <w:b w:val="false"/>
          <w:bCs w:val="false"/>
          <w:i w:val="false"/>
          <w:iCs w:val="false"/>
          <w:caps w:val="false"/>
          <w:smallCaps w:val="false"/>
          <w:strike w:val="false"/>
          <w:dstrike w:val="false"/>
          <w:outline w:val="false"/>
          <w:vanish w:val="false"/>
          <w:sz w:val="28"/>
          <w:szCs w:val="28"/>
        </w:rPr>
        <w:tab/>
        <w:t>Simbiotisko sakrau aktîvâ forma ir s a d i s m s. Sadistiska personîba pârvar vientulîbu, dominçjot un pazemojot citus. “Es esmu viss, bet tu esi nekas”- tas ir viòu kaujas sauciens. Abi ðie rakstura tipi”darbojas apvienîbâ bez îstas mîlsestîb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Pârveidoðanâs – radoðas darbîbas vajadzîba.</w:t>
      </w:r>
    </w:p>
    <w:p>
      <w:pPr>
        <w:pStyle w:val="Normal"/>
        <w:tabs>
          <w:tab w:val="clear" w:pos="720"/>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çc Ç.Fromma domâm, cilvçki pârvar savu pasîvo dabu, radoði darbojoties. Apveltîti ar prâtu un iztçli, indivîdi nevar apmirinâties ar dotajiem apstâkïiem un tiecas tos pârvarçt, radoði pârveidojot. Persobas ceï jaunu dzîvi, mâkslu, rada ide4jas, materiâlos objektus, mîlot viens otr. Radîðanâ iekïaujas aktivitâte un rûpes, mîlestîba uz lietâm, jo rada. Radoði sadarbojoties, cilvçki mîl sevi tikpat visaptveroði kâ citus.</w:t>
      </w:r>
    </w:p>
    <w:p>
      <w:pPr>
        <w:pStyle w:val="Normal"/>
        <w:bidi w:val="0"/>
        <w:ind w:firstLine="360"/>
        <w:jc w:val="left"/>
        <w:rPr/>
      </w:pPr>
      <w:r>
        <w:rPr>
          <w:b w:val="false"/>
          <w:bCs w:val="false"/>
          <w:i w:val="false"/>
          <w:iCs w:val="false"/>
          <w:caps w:val="false"/>
          <w:smallCaps w:val="false"/>
          <w:strike w:val="false"/>
          <w:dstrike w:val="false"/>
          <w:outline w:val="false"/>
          <w:vanish w:val="false"/>
          <w:sz w:val="28"/>
          <w:szCs w:val="28"/>
        </w:rPr>
        <w:t>Pârveidoðanâs negatîvâ puse ir destrukcija. Kad cilvçks  kaut kâdu iemslu dçï nevar mîlçt, nav radîtspçjîgs, viòâ mostas agresîvi impulsi, aug iznîcinâtâjgriba. Fromms uzsver, ka impotenta persona, kura jût bezpçcîbu un nespçj radît, var pârveidot apkârtn, tikai nopostot to. Tâdejâdicilvçkâ ir abas puses: potences laimei un spçja uz paðsagrauðan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Pamatîguma – vajadzîba ir vçl viena cilvçka pamatvajadzîba.</w:t>
      </w:r>
    </w:p>
    <w:p>
      <w:pPr>
        <w:pStyle w:val="Normal"/>
        <w:tabs>
          <w:tab w:val="clear" w:pos="720"/>
          <w:tab w:val="left" w:pos="360" w:leader="none"/>
        </w:tabs>
        <w:bidi w:val="0"/>
        <w:ind w:firstLine="360"/>
        <w:jc w:val="left"/>
        <w:rPr/>
      </w:pPr>
      <w:r>
        <w:rPr>
          <w:b w:val="false"/>
          <w:bCs w:val="false"/>
          <w:i w:val="false"/>
          <w:iCs w:val="false"/>
          <w:caps w:val="false"/>
          <w:smallCaps w:val="false"/>
          <w:strike w:val="false"/>
          <w:dstrike w:val="false"/>
          <w:outline w:val="false"/>
          <w:vanish w:val="false"/>
          <w:sz w:val="28"/>
          <w:szCs w:val="28"/>
        </w:rPr>
        <w:t>Analizçjot ðo cilvçka dabas aspektu, Fromms akcentçja Freida pievçrðanos mâtes un bçrna potenciâljâm nezrobeþu tuvîbas saitçm, kâ arî vçsturiski aprakstîtajâm cilvçku attiecîbâm, to atðíirîbâmmatriarhâlâ un patriarhâlâ sabiedrîbâ. No piedzimðanas bçrnu pamattatiecîbas ir saistîtas mâr mâti, jo viòu sâkotnçjâ nevarîba padara tos pilnîgi atkarîgus no tiem, kuri apmierina izdzîvoðanas vajadzîbas. “Mâte ir barîba, siltums, mîlsetîba, zeme. “ Tâpçc ir ïoti grûtisevi atdalît no viòas, un tâpçc arî kâ pieauguðie mçs daþreiz vai pat bieþi skumstam pçc mâtes radîtâs iepriekðçjâs droðîbas. Fromms piekrita Freida atzinumiem par mâtes un bçrna attiecîbu svarîgumu un Eidipa kompleksu, bet aizrâdîja, ka Freids licis pârâk lielu akcentu uz seksuâlajâm saknçm, toties nepietiekamu – uz  i r r a c i o n â l o, a f e k t î v o  sâkumu. Ç.Fromms uzsvçra, ka intesîva iracionâla atkarîba no mâtes var bût un var nebût seksuâli ietonçta un ir cilvçces universâla problçma.</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Ç.Fromms uzskata, ka sievieðu noteiktajâs un ietekmçtajâs kultûras cilvçku attiecîbâs vairâk sastopama vien;lîdzîbas un brîvîbas uzjûta: “Mâte mîl savus bçrnus ne tâpçc, ka viens ir labâks nekâ otrs, ne tâpçc, ka viens piepilda viòas gaidasvairâk nekâ otrs, bet tâpçc, ka tie irr </w:t>
      </w:r>
      <w:r>
        <w:rPr>
          <w:b/>
          <w:bCs w:val="false"/>
          <w:i w:val="false"/>
          <w:iCs w:val="false"/>
          <w:caps w:val="false"/>
          <w:smallCaps w:val="false"/>
          <w:strike w:val="false"/>
          <w:dstrike w:val="false"/>
          <w:outline w:val="false"/>
          <w:vanish w:val="false"/>
          <w:sz w:val="28"/>
          <w:szCs w:val="28"/>
        </w:rPr>
        <w:t>viòas bçrni</w:t>
      </w:r>
      <w:r>
        <w:rPr>
          <w:b w:val="false"/>
          <w:bCs w:val="false"/>
          <w:i w:val="false"/>
          <w:iCs w:val="false"/>
          <w:caps w:val="false"/>
          <w:smallCaps w:val="false"/>
          <w:strike w:val="false"/>
          <w:dstrike w:val="false"/>
          <w:outline w:val="false"/>
          <w:vanish w:val="false"/>
          <w:sz w:val="28"/>
          <w:szCs w:val="28"/>
        </w:rPr>
        <w:t>;  un ðajâ kvalitâtç viòi visi ir vienâdi savâs tiesîbâs bût mîlçtiem un aprûpçtiem. “Matriarhâlo struktûru izteiktâ lojalitâte, pçc Fromma domâm, var kavçt personîbas attîstîbu. Toties patriarhâlajâs struktûrâs cilvçki skatâs uz autoritârajâm vîrieðu figûrâmar bailçm un drebçðanu. Tâdas attiecîbas jâuzskata par negatîvâm, jo tâs atbalsta nevienlîdzîbu un apspieðanu. Pozitîvais ðajâs kultûrâs – prâta, individuâlisma un disciplînas attîstîba.</w:t>
      </w:r>
    </w:p>
    <w:p>
      <w:pPr>
        <w:pStyle w:val="Normal"/>
        <w:bidi w:val="0"/>
        <w:ind w:firstLine="360"/>
        <w:jc w:val="left"/>
        <w:rPr/>
      </w:pPr>
      <w:r>
        <w:rPr>
          <w:b w:val="false"/>
          <w:bCs w:val="false"/>
          <w:i w:val="false"/>
          <w:iCs w:val="false"/>
          <w:caps w:val="false"/>
          <w:smallCaps w:val="false"/>
          <w:strike w:val="false"/>
          <w:dstrike w:val="false"/>
          <w:outline w:val="false"/>
          <w:vanish w:val="false"/>
          <w:sz w:val="28"/>
          <w:szCs w:val="28"/>
        </w:rPr>
        <w:t>Fromms uzskatîja, ka lojalitâte pret autoritârâm attiecîbâm, ja tâs aizvieto humânismu, ir destruktîva. Viòa spriedumos savstarpçj a sapraðanâs un miers visâ pasaulç ir iespçjami tikai tad, ja cilvçki var païauties viens uz otru kâ brâli un mâsu. Ja tas tâ nav, tad ir jâpârveido robeþas, kuras kropïo cilvçkus un traucç bût solidâriem savâ starpâ.</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 </w:t>
      </w:r>
      <w:r>
        <w:rPr>
          <w:b/>
          <w:bCs w:val="false"/>
          <w:i w:val="false"/>
          <w:iCs w:val="false"/>
          <w:caps w:val="false"/>
          <w:smallCaps w:val="false"/>
          <w:strike w:val="false"/>
          <w:dstrike w:val="false"/>
          <w:outline w:val="false"/>
          <w:vanish w:val="false"/>
          <w:sz w:val="28"/>
          <w:szCs w:val="28"/>
        </w:rPr>
        <w:t>Identitâtes vajadzîba</w:t>
      </w:r>
    </w:p>
    <w:p>
      <w:pPr>
        <w:pStyle w:val="Normal"/>
        <w:bidi w:val="0"/>
        <w:jc w:val="left"/>
        <w:rPr/>
      </w:pPr>
      <w:r>
        <w:rPr>
          <w:b w:val="false"/>
          <w:bCs w:val="false"/>
          <w:i w:val="false"/>
          <w:iCs w:val="false"/>
          <w:caps w:val="false"/>
          <w:smallCaps w:val="false"/>
          <w:strike w:val="false"/>
          <w:dstrike w:val="false"/>
          <w:outline w:val="false"/>
          <w:vanish w:val="false"/>
          <w:sz w:val="28"/>
          <w:szCs w:val="28"/>
        </w:rPr>
        <w:t>Personîbai jâbût spçjîgai pateikt citiem: “Es esmu e, “ – un nevis “Es esmu, ja jûs tâ vçlaties.” Katram cilvçkam piemît noteikta paðapzinâðanâs pakâpe un zinâðanas par savâm spçjâm, gaidâm, stprajâm pusçm. Ç.Fromms uzsver, ka jâpzinâs s p ç j u vçrtîba un jâzimanto tâs produktîvi. Personîbai jâprot noraidît (lai ko tas maksâ) savas identitâtes balstîðana uz citu gaidâm, jo tâdas identitâtes ir nestabilas un rada problçmas, Identitâte, kura balstâs uz pakïauðanos videi, uz konformitâti, diemþçl ir plaði izplatîta. Bieþi sastopama nekritiska pieejacitu spriedumiem, nekritiska autoritâsû pieòemðana, citu izteiktopatiesîbu atkârtoðana bez savas domas un pozîcij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Izziòas perspektîva – pieíerðanâs un atdarîðanas vajadzîba.</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rientçðanâs ir nepiecieðama, lai dzîvi veidotu produktîvi, lai izjustu savas dzîves pieredzes jçgu. Orientçðanâs sistçma attîstâs pakâpeniski no agras bçrnîbas lîdz brîdim, kurâ cilvçks patstâvîgi un pastâvîgi prot izmantot savu prâtu un iztçli tik efektîvi, lai tiktu galâ ar savâm problçmâm vai lai pareizi novçrtçtu situâciju un savu uzvedîbu. Produktîvâ adaptâcija iederas lietot kâ prâtu’, tâ arî jûta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outlineLvl w:val="1"/>
    </w:pPr>
    <w:rPr>
      <w:b w:val="false"/>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